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 w:before="0" w:after="0"/>
        <w:ind w:left="1440" w:hanging="1440"/>
        <w:rPr>
          <w:rFonts w:ascii="Calibri" w:hAnsi="Calibri" w:cs="Calibri"/>
          <w:bCs/>
          <w:sz w:val="22"/>
          <w:szCs w:val="22"/>
          <w:lang w:val="cs-CZ"/>
        </w:rPr>
      </w:pPr>
      <w:r>
        <w:rPr>
          <w:rFonts w:cs="Calibri" w:ascii="Calibri" w:hAnsi="Calibri"/>
          <w:bCs/>
          <w:sz w:val="22"/>
          <w:szCs w:val="22"/>
        </w:rPr>
        <w:t>Název stavb</w:t>
      </w:r>
      <w:r>
        <w:rPr>
          <w:rFonts w:cs="Calibri" w:ascii="Calibri" w:hAnsi="Calibri"/>
          <w:bCs/>
          <w:sz w:val="22"/>
          <w:szCs w:val="22"/>
          <w:lang w:val="cs-CZ"/>
        </w:rPr>
        <w:t>y</w:t>
      </w:r>
      <w:r>
        <w:rPr>
          <w:rFonts w:cs="Calibri" w:ascii="Calibri" w:hAnsi="Calibri"/>
          <w:bCs/>
          <w:sz w:val="22"/>
          <w:szCs w:val="22"/>
        </w:rPr>
        <w:t>:</w:t>
        <w:tab/>
      </w:r>
      <w:r>
        <w:rPr>
          <w:rFonts w:cs="Calibri" w:ascii="Calibri" w:hAnsi="Calibri"/>
          <w:bCs/>
          <w:color w:val="000000"/>
          <w:sz w:val="22"/>
          <w:szCs w:val="22"/>
        </w:rPr>
        <w:t>Tištín – lokalita Z3 – Dopravní a technická infrastruktura pro I. a II. etapu výstavb</w:t>
      </w:r>
      <w:r>
        <w:rPr>
          <w:rFonts w:cs="Calibri" w:ascii="Calibri" w:hAnsi="Calibri"/>
          <w:bCs/>
          <w:color w:val="000000"/>
          <w:sz w:val="22"/>
          <w:szCs w:val="22"/>
          <w:lang w:val="cs-CZ"/>
        </w:rPr>
        <w:t>y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 Light" w:cs="Calibri" w:ascii="Calibri" w:hAnsi="Calibri"/>
          <w:bCs/>
          <w:color w:val="272727"/>
          <w:sz w:val="22"/>
          <w:szCs w:val="22"/>
        </w:rPr>
        <w:tab/>
        <w:tab/>
      </w:r>
      <w:r>
        <w:rPr>
          <w:rFonts w:eastAsia="Calibri Light" w:cs="Calibri" w:ascii="Calibri" w:hAnsi="Calibri"/>
          <w:b/>
          <w:bCs/>
          <w:color w:val="272727"/>
          <w:sz w:val="22"/>
          <w:szCs w:val="22"/>
        </w:rPr>
        <w:t xml:space="preserve">SO 04 Vodovod </w:t>
      </w:r>
    </w:p>
    <w:p>
      <w:pPr>
        <w:pStyle w:val="ZkladntextIMP"/>
        <w:spacing w:lineRule="auto" w:line="240"/>
        <w:ind w:left="1418" w:hanging="1418"/>
        <w:jc w:val="both"/>
        <w:rPr/>
      </w:pPr>
      <w:r>
        <w:rPr>
          <w:rFonts w:cs="Calibri" w:ascii="Calibri" w:hAnsi="Calibri"/>
          <w:bCs/>
          <w:sz w:val="22"/>
          <w:szCs w:val="22"/>
        </w:rPr>
        <w:t>Místo stavby :</w:t>
      </w:r>
      <w:r>
        <w:rPr>
          <w:rFonts w:cs="Calibri" w:ascii="Calibri" w:hAnsi="Calibri"/>
          <w:sz w:val="22"/>
          <w:szCs w:val="22"/>
        </w:rPr>
        <w:tab/>
        <w:t>pozemky parc. č. st. 120, 250, parc. č. 32/4, 43/1, 43/2, 47/1, 48, 50, 60, 624/3, 625, 626/1, 627/1, 628/1, 629/1, 630/1, 631/1, 632/1, 2415/1, 2415/2, 2455/1, 2972/1, 3007, 5970/1, 42, 624/2 v katastrálním území Tištín</w:t>
      </w:r>
    </w:p>
    <w:p>
      <w:pPr>
        <w:pStyle w:val="Heading8"/>
        <w:spacing w:lineRule="auto" w:line="240" w:before="0" w:after="0"/>
        <w:ind w:left="2126" w:hanging="2126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Stavebník:          Městys Tištín, Tištín 37, 798 29 Tištín, IČ 0288853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Heading8"/>
        <w:spacing w:lineRule="auto" w:line="240" w:before="0" w:after="0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upeň :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  <w:lang w:val="cs-CZ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 Dokumentace k vydání </w:t>
      </w:r>
      <w:r>
        <w:rPr>
          <w:rFonts w:cs="Calibri" w:ascii="Calibri" w:hAnsi="Calibri"/>
          <w:sz w:val="22"/>
          <w:szCs w:val="22"/>
          <w:lang w:val="cs-CZ"/>
        </w:rPr>
        <w:t xml:space="preserve">stavebního povolení </w:t>
      </w:r>
      <w:r>
        <w:rPr>
          <w:rFonts w:cs="Calibri" w:ascii="Calibri" w:hAnsi="Calibri"/>
          <w:sz w:val="22"/>
          <w:szCs w:val="22"/>
        </w:rPr>
        <w:t>(D</w:t>
      </w:r>
      <w:r>
        <w:rPr>
          <w:rFonts w:cs="Calibri" w:ascii="Calibri" w:hAnsi="Calibri"/>
          <w:sz w:val="22"/>
          <w:szCs w:val="22"/>
          <w:lang w:val="cs-CZ"/>
        </w:rPr>
        <w:t>SP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dpis"/>
        <w:ind w:firstLine="708"/>
        <w:jc w:val="center"/>
        <w:rPr>
          <w:rFonts w:ascii="Calibri" w:hAnsi="Calibri" w:cs="Calibri"/>
          <w:b/>
          <w:b/>
          <w:sz w:val="48"/>
          <w:szCs w:val="36"/>
        </w:rPr>
      </w:pPr>
      <w:r>
        <w:rPr>
          <w:rFonts w:cs="Calibri" w:ascii="Calibri" w:hAnsi="Calibri"/>
          <w:b/>
          <w:sz w:val="48"/>
          <w:szCs w:val="36"/>
          <w:lang w:val="cs-CZ"/>
        </w:rPr>
        <w:t xml:space="preserve">D.1 </w:t>
      </w:r>
      <w:r>
        <w:rPr>
          <w:rFonts w:cs="Calibri" w:ascii="Calibri" w:hAnsi="Calibri"/>
          <w:b/>
          <w:sz w:val="48"/>
          <w:szCs w:val="36"/>
        </w:rPr>
        <w:t xml:space="preserve">TECHNICKÁ ZPRÁVA </w:t>
      </w:r>
    </w:p>
    <w:p>
      <w:pPr>
        <w:pStyle w:val="Normal"/>
        <w:rPr>
          <w:rFonts w:ascii="Calibri" w:hAnsi="Calibri" w:cs="Calibri"/>
          <w:b/>
          <w:b/>
          <w:sz w:val="48"/>
          <w:szCs w:val="36"/>
        </w:rPr>
      </w:pPr>
      <w:r>
        <w:rPr>
          <w:rFonts w:cs="Calibri" w:ascii="Calibri" w:hAnsi="Calibri"/>
          <w:b/>
          <w:sz w:val="48"/>
          <w:szCs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V Olomouc, březen  2024                                                                               Vypracoval :   Ing. Libuše Kujová </w:t>
      </w:r>
      <w:r>
        <w:br w:type="page"/>
      </w:r>
    </w:p>
    <w:p>
      <w:pPr>
        <w:pStyle w:val="L6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v</w:t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V obci Tištín je vybudován veřejný vodovod, který je v provozování společnosti </w:t>
        <w:br/>
        <w:t xml:space="preserve">V. H. P. Ivanovice na Hané s.r.o. </w:t>
      </w:r>
    </w:p>
    <w:p>
      <w:pPr>
        <w:pStyle w:val="L6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ásobování vodou je zajištěno vodovodním přivaděčem PE 225 Kroměříž – Nezamyslice, který zásobuje jižní oblast okresu Prostějov. Přivaděč PE 225 prochází obcí Tištín a pokračuje do podél komunikace III/43312 do Nezamyslic. </w:t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V obci Tištín je zajištěno zásobení pitnou vodou prostřednictvím vodovodních řadů DN 80 - 100, napojených přímo na přivaděč. Na přivaděči jsou před i za obcí vybudovány vodoměrné šachty, které slouží ke kontrole průtoku a měření spotřeby vody v obci Tištín. </w:t>
      </w:r>
    </w:p>
    <w:p>
      <w:pPr>
        <w:pStyle w:val="L6"/>
        <w:spacing w:before="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Vodovod Tištín je zásoben z VDJ Koválovice, hladina 276 m n.m. a při  výšce terénu 232 m n.m. u č.p. 138 vychází teoretický tlak 4,4 bar, naměřená skutečnost 4,2 bar.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kalita Z3 je rozdělena do 3 etap a je určena pro výstavbu 18 RD, v I. a II. etapě je navržena výstavba 13 RD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ová dokumentace řeší  technickou infrastrukturu v I. a II. etapě kapacitně tak, aby vyhověla pro rozsah výstavby  III. etapy.  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Návrh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vrhová lokalita Z3 pro bytovou výstavbu bude zásobena novým vodovodním řadem V napojeným na stávající vodovod PVC D110 vedeným v zeleném pásu podél místní komunikace na parcele č. 48 na ulici Ke Hřišti, na kterou bude lokalita Z3 napojena. Nový vodovodní řad V je veden podél navržené komunikace (samostatný objekt SO 01) v souběhu s trasami nové kanalizační stoky S splaškové kanalizace a stoky D dešťové kanalizace. V křižovatce nové místní komunikace s odbočkou komunikace do budoucí III. etapy výstavby se trasa vodovodu V lomí v lomu L9 – km 0,11296 a pokračuje podél nové komunikace směrem západním. Vodovod V je ukončen před hranicí III. etapy hydrantem v lomu L16 –km 0,267. 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zhledem k výškovému členění lokality Z3 bude na trase vodovodu V v km 0,11296 – lom L9 osazen hydrant vzdušník, v lomu L13 – km 0,221 68 hydrant kalník, v lomu L16 km 0,267 – hydrant vzdušník.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rase vodovodu V v lomu  L10 - km 0,12429 je vysazena odbočka pro napojení krátkého úseku vodovodu V1 zakončeného v km 0,012 hydrantem - vzdušníkem. Vodovod V1 bude výhledově prodloužen do etapy III.</w:t>
      </w:r>
    </w:p>
    <w:p>
      <w:pPr>
        <w:pStyle w:val="L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2. Rozsah navržených vodovodů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e navržen vodovod V PE 100 RC SDR 11 - D90 - 90 x 8,2 v délce 267 m a vodovod V1  PE 100 RC </w:t>
        <w:br/>
        <w:t xml:space="preserve">SDR 11 - D90 - 90x 8,2 v délce 12 m.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3. Materiál potrubí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navržen vodovod PE D90 (90x 8,2)  100 RC SDR 11. Jedná se  o koextrudované dvouvrstvé potrubí PE 100 RC řádně testované dle PAS 1075 (typ 2) včetně opakovaných zkoušek trubek.  Vnější vrstva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rubí o tloušťce 10 % je barevně odlišená a umožňuje vizuální kontrolu poškození. Potrubí splňuje požadavky normy ČSN EN 1555 a ČSN EN 12201. Svařování musí být provedeno svářečským personálem s platným osvědčením odborné způsobilosti dle ČSN EN nebo TPG, TNV. Pravidla svařování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 materiál potrubí D 90 je uvažováno s potrubím v návinu, nutno provést správné krácení vždy dle návodu výrobce potrubí a dodržet technologický postup výrobce, u elektrotvarovky stabilizovat kruhový profil při osazování tvarovk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 potrubí z PE jsou navrženy PE tvarovky ve stejné pevnostní třídě jako materiál potrubí - SDR 11, oblouky s dlouhými rameny, spoje jsou navrženy v provedení s elektrotvarovk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ládka potrubí  - viz D.5 Kladečské schema vodovodu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Armatur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4.1 Hydrant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trase vodovodu V v km 0,11296 – lom L9 je osazen hydrant vzdušník, v lomu L3 – km 0,22168 hydrant kalník, v lomu L16 v km 0,267 – hydrant vzdušník. Nové hydranty slouží zároveň i pro požární zabezpečení v nové lokalitě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Hlavní díly hydrantu jsou vyrobeny z šedé litiny ČSN 42 2415. Matice vřetena a sedlo ventilu jsou z mosazi dle ČSN 42 3223. Vřeteno hydrantu je z mosazi dle ČSN 42 3234 (v provedení EKO z materiálu nerez dle ČSN 17 021.1). Táhlo ventilu je z ocelové trubky dle ČSN 42 5710. Těsnění pístu a těsnění uzávěru pístu je ze speciální pryže hygienicky nezávadné. Opracované a smontované díly hydrantu jsou vně natřeny hygienicky nezávadným asfaltovým lakem A 1010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4.2 Šoupátk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sou navržena za odbočením ze stávajícího vodovodního řadu na ulici Ke hřišti, v místě odbočení vodovodního řadu V1 do lokality III a před hydrant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Šoupátka jsou opatřena teleskopickou zemní soupravou s teleskopickým poklopem. Klíčová tyč bude provedena z plného profilu, protikorozně chráněna minimálně žárovým pozinkování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klopy budou odlážděn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udou použity litinové nebo plastové poklopy s nerezovým spojením víčka a těla poklopu. Plastové poklopy je možné použít pouze, pokud vyhovují statickému zatížení pro konkrétní umístění a jejich teplotní odolnost je minimálně 220 °C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 poklopy zemních souprav jsou používány plastové vystřed'ovací podložk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5. Zemní práce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d zahájením zemních prací nutno nechat vytyčit veškerá podzemní vedení jejich správci!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řed zahájením výkopových prací je bezpodmínečně nutné nechat vytýčit podzemní inženýrské sítě od jejich správců a majitelů a řídit se jejich pokyny a požadavky. Organizace, které je třeba přizvat jsou vypsány v další kapitole Dotčené inženýrské sítě. Stejné organizace je třeba přizvat i po položení potrubí ke kontrole kříženého místa před zasypáním rýhy. O předání je třeba sepsat zápis. 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color w:val="000000"/>
          <w:kern w:val="2"/>
          <w:sz w:val="22"/>
          <w:szCs w:val="20"/>
          <w:lang w:eastAsia="zh-CN"/>
        </w:rPr>
      </w:pPr>
      <w:r>
        <w:rPr>
          <w:rFonts w:eastAsia="Times New Roman" w:cs="Calibri" w:ascii="Calibri" w:hAnsi="Calibri"/>
          <w:b/>
          <w:color w:val="000000"/>
          <w:kern w:val="2"/>
          <w:sz w:val="22"/>
          <w:szCs w:val="20"/>
          <w:lang w:eastAsia="zh-CN"/>
        </w:rPr>
      </w:r>
    </w:p>
    <w:p>
      <w:pPr>
        <w:pStyle w:val="Default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2"/>
          <w:szCs w:val="20"/>
          <w:lang w:eastAsia="zh-CN"/>
        </w:rPr>
        <w:t>Zemní práce pro vodovod, jehož trasa je vedena v navržené místní komunikaci – samostatný objekt SO 01 Místní komunikace, budou prováděny od úrovně pláně, sejmutí ornice v tl 0,30 m bude provedeno  v rámci objektu SO 01.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Výkopek se bude odvážet na dočasnou meziskládku, kterou v průběhu stavby určí investor- jako vhodná se jeví plocha před RD 1 v lokalitě Z3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ytlačená zemina z výkopů vodovodů bude použita na úpravu terénních nerovností na parcelách RD5, 6, 7, 8, 9.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6. Organizace, které je třeba přizvat k vytyčení</w:t>
      </w:r>
    </w:p>
    <w:p>
      <w:pPr>
        <w:pStyle w:val="Standard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.G.D, a.s. Brno</w:t>
      </w:r>
    </w:p>
    <w:p>
      <w:pPr>
        <w:pStyle w:val="Standard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Česká telekomunikační infrastruktura a.s., Praha </w:t>
      </w:r>
    </w:p>
    <w:p>
      <w:pPr>
        <w:pStyle w:val="Standard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Správa silnic Olomouckého kraje, p. o., Prostějov  </w:t>
      </w:r>
    </w:p>
    <w:p>
      <w:pPr>
        <w:pStyle w:val="Standard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Městys Tištín </w:t>
      </w:r>
    </w:p>
    <w:p>
      <w:pPr>
        <w:pStyle w:val="Standard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V:H.P. Ivanovice na Hané s.r.o.</w:t>
      </w:r>
    </w:p>
    <w:p>
      <w:pPr>
        <w:pStyle w:val="Standard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INSTA CZ, s.r.o. Prostějov </w:t>
      </w:r>
    </w:p>
    <w:p>
      <w:pPr>
        <w:pStyle w:val="Standard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- Q</w:t>
      </w:r>
      <w:r>
        <w:rPr>
          <w:rFonts w:cs="Calibri" w:ascii="Calibri" w:hAnsi="Calibri"/>
          <w:bCs/>
          <w:sz w:val="22"/>
          <w:szCs w:val="22"/>
        </w:rPr>
        <w:t>UANTUM</w:t>
      </w:r>
      <w:r>
        <w:rPr>
          <w:rFonts w:cs="Calibri" w:ascii="Calibri" w:hAnsi="Calibri"/>
          <w:b/>
          <w:bCs/>
          <w:sz w:val="22"/>
          <w:szCs w:val="22"/>
        </w:rPr>
        <w:t>, a.s.,</w:t>
      </w:r>
      <w:r>
        <w:rPr>
          <w:rFonts w:cs="Calibri" w:ascii="Calibri" w:hAnsi="Calibri"/>
          <w:sz w:val="22"/>
          <w:szCs w:val="22"/>
        </w:rPr>
        <w:t>Brněnská 122/212, 682 01 Vyškov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7. Uložení potrub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ložení vodovodního potrubí je vykresleno ve výkreseD.6 Vzorové uložení vodovodního potrubí. </w:t>
      </w:r>
    </w:p>
    <w:p>
      <w:pPr>
        <w:pStyle w:val="Default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2"/>
          <w:szCs w:val="20"/>
        </w:rPr>
        <w:t>Dno výkopu bude urovnáno a dostatečně zhutněno. Toto zhutnění musí odpovídat hodnotě minimálně 88 % standardní Proctorovy hustoty (pro pojezd středně těžkými mechanismy typu LKW 12 nebo SLW 30 minimálně 90 %, popř. 92 %, pro těžké mechanismy typu SLW 60 minimálně 95 %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kern w:val="2"/>
          <w:sz w:val="22"/>
          <w:szCs w:val="20"/>
        </w:rPr>
        <w:t>Betonové bloky budou umístěny pod N kolenem, T kusem, šoupátk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7.1 Podsyp, obsyp, zásyp </w:t>
      </w:r>
    </w:p>
    <w:p>
      <w:pPr>
        <w:pStyle w:val="Default"/>
        <w:jc w:val="both"/>
        <w:rPr>
          <w:rFonts w:ascii="Calibri" w:hAnsi="Calibri" w:eastAsia="Times New Roman" w:cs="Calibri"/>
          <w:color w:val="000000"/>
          <w:kern w:val="2"/>
          <w:sz w:val="22"/>
          <w:szCs w:val="20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0"/>
        </w:rPr>
        <w:t xml:space="preserve">Pískové lože na dně výkopu je nutno řádně vyrovnat do požadované nivelety (identické s předepsaným spádem potrubí), frakce kameniva 4-8 mm. Výška tohoto pískového lože musí být minimálně 10 cm. </w:t>
      </w:r>
    </w:p>
    <w:p>
      <w:pPr>
        <w:pStyle w:val="Default"/>
        <w:jc w:val="both"/>
        <w:rPr>
          <w:rFonts w:ascii="Calibri" w:hAnsi="Calibri" w:eastAsia="Times New Roman" w:cs="Calibri"/>
          <w:color w:val="000000"/>
          <w:kern w:val="2"/>
          <w:sz w:val="22"/>
          <w:szCs w:val="20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0"/>
        </w:rPr>
        <w:t xml:space="preserve">Obsyp potrubí bude proveden ze štěrkopísku frakce 8-16 mm do výšky 300mm nad vrchol potrubí. </w:t>
      </w:r>
    </w:p>
    <w:p>
      <w:pPr>
        <w:pStyle w:val="Default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2"/>
          <w:szCs w:val="20"/>
        </w:rPr>
        <w:t xml:space="preserve">Zpětný zásyp a jejich zhutnění nutno vykonávat v předepsaných vrstvách dle použitého materiálu a v souladu s ustanovením ČSN 73 6133 Návrh a provádění zemního tělesa pozemních komunikací a dalšími normami, např. ČSN 72 1006 Kontrola zhutnění zemin a sypanin, ČSN EN 13286-2 (736185) Nestmelené směsi a směsi stmelené hydraulickými pojivy, ČSN 72 1018 Laboratorní stanovení relativní hmotnosti nesoudržných zemin. Vlhkost zeminy při hutnění se nesmí lišit od hodnoty optimální vlhkosti stanovené zkouškou PS o více než 3%, u spraše a sprašových hlín o 2 %. Mocnost hutněné vrstvy bude přizpůsobena hutnící technice, nepřesáhne však 25 cm.  </w:t>
      </w:r>
    </w:p>
    <w:p>
      <w:pPr>
        <w:pStyle w:val="Default"/>
        <w:jc w:val="both"/>
        <w:rPr>
          <w:rFonts w:ascii="Calibri" w:hAnsi="Calibri" w:eastAsia="Times New Roman" w:cs="Calibri"/>
          <w:color w:val="000000"/>
          <w:kern w:val="2"/>
          <w:sz w:val="22"/>
          <w:szCs w:val="20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0"/>
        </w:rPr>
        <w:t>Hutnění se provádí po vrstvách 100-150 mm dle účinnosti hutnící techniky, vždy po obou stranách trubky, nad vrcholem trubky se nehutní až do výšky 300 mm. Pažení je nutno vytahovat po částech – vždy jen o výšku vrstvy, která se bude následně hutnit.</w:t>
      </w:r>
    </w:p>
    <w:p>
      <w:pPr>
        <w:pStyle w:val="Default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2"/>
          <w:szCs w:val="20"/>
        </w:rPr>
        <w:t xml:space="preserve">Na zpětný zásyp v navržené místní komunikaci a přístupovém chodníku bude použit materiál nenasákavý a nesedající ( např. štěrkodrť frakce 32/63, 0/63). 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color w:val="000000"/>
          <w:kern w:val="2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8. Pokládka potrubí 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 w:eastAsia="en-US"/>
        </w:rPr>
        <w:t>Výstavba vodovodních řadů bude probíhat podle ČSN EN 805 (755011) Vodárenství - Požadavky na</w:t>
      </w:r>
      <w:r>
        <w:rPr>
          <w:rFonts w:cs="Calibri" w:ascii="Calibri" w:hAnsi="Calibri"/>
          <w:sz w:val="22"/>
          <w:szCs w:val="22"/>
          <w:lang w:val="cs-CZ"/>
        </w:rPr>
        <w:t xml:space="preserve"> vnější sítě a jejich součásti, TNV 75 5402 Výstavba vodovodních sítí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ukončení pokládky budou provedeny tlakové zkoušky podle ČSN 75 5911 a také desinfekce potrubí. Veškerý použitý materiál na stavbu vodovodu musí být opatřen atestem pro styk s pitnou vod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.1  Orientační tabulky na vodovodní sít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Všechny armatury na vodovodní síti umístěné v zemi musí být označeny orientační tabulkou. Tyto tabulky definuje norma ČSN 75 5025, která řeší sjednocení způsobu označení armatur a šachet na vodovodních řadech pro rychlou a spolehlivou orientaci o jejich poloz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.2 Signalizační ochranná fóli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ignalizační ochranná fólie se klade nad obsyp, tj. 30 cm nad horní líc potrubí a použije se folie v barvě bílé pro pitnou vodu podle ČSN 736006 Výstražné fólie k identifikaci podzemních vedení technického vybavení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.3 Identifikační vodič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vrchol potrubí se pomocí svorek nebo pásky osazuje signalizační vodič CYY 4 mm2, který se vždy vyvede do armaturních poklopů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9. Zkoušky vodovod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aková zkoušk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aková zkouška se řídí dle ČSN 75 5911, ČSN EN 805 (75 5011) a prokazuje odolnost potrubí proti vnitřnímu přetla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úseková (úsek je vymezená část potrubí obvykle v délce do 500 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akovou zkoušku je možné provádět s osazenými armaturami. Před započetím zkoušky musí být na potrubí podle projektu osazeny betonové bloky a konce zkoušeného úseku musí být zabezpečeny proti vysunutí osovými silami vyvolanými zkušebním přetlakem. Použité tlakoměry musí umožňovat odečíst hodnotu 0,01 MPa (přesnost 1%). Tlakové zkoušky se nesmí provádět za vnějších teplot nižších než + 1ºC, pokud nejsou zabezpečena ochranná opatření proti poškození potrubí mrazem po dobu přípravy zkoušky, vlastní zkoušky a po ní. Potrubí se plní pitnou vodou, splňující příslušné bakteriologické a biologické požadavky. Potrubí musí být vždy řádně odvzdušněno, a pokud má pověřený technik provozovatele pochybnosti, ověřuje se po skončení tlakování množství výronu podle normového vztahu (když je výron větší, než vypočtené množství, zkouška nevyhověla a po opětném odvzdušnění se zkouška opakuje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0. Zkouška nezávadnosti vo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hygienického hlediska a z důvodu zajištění předepsané kvality vody, určené k zásobování obyvatelstva, je možno uvést nové potrubí do provozu jen po řádném posouzení jakosti vody dle </w:t>
        <w:br/>
        <w:t xml:space="preserve">vyhl. 252/2004 Sb. v platném znění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ravotní nezávadnost pitné vody musí být prokázána mikrobiologickým, chemickým i fyzikálním rozborem vzorku vody, který nesmí být před uvedením vodovodu do provozu starší než 5 dnů. Kontrolu jakosti provádí v předepsaném rozsahu akreditovaná laboratoř pitné vody. Platnost potvrzení o nezávadnosti vody je pět dnů. Pokud do této doby vodovod není zprovozněn, pozbývá potvrzení o nezávadnosti platnosti a bude potřeba provést novou desinfekci, proplach a nový rozbo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uhlas KHS s uvedením nových vodovodů do provozu musí splnit následující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5754370" cy="204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Vodovodní přípojky 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sz w:val="22"/>
          <w:szCs w:val="22"/>
          <w:lang w:eastAsia="cs-CZ"/>
        </w:rPr>
      </w:pPr>
      <w:r>
        <w:rPr>
          <w:rFonts w:eastAsia="Times New Roman" w:cs="Calibri" w:ascii="Calibri" w:hAnsi="Calibri"/>
          <w:sz w:val="22"/>
          <w:szCs w:val="22"/>
          <w:lang w:eastAsia="cs-CZ"/>
        </w:rPr>
        <w:t xml:space="preserve">Rodinné domy budou zásobeny vodou vodovodními přípojkami materiál PE 100 RC v dimenzi </w:t>
        <w:br/>
        <w:t xml:space="preserve">D x t - 32 x 3. Přípojky budou ukončené za hranicí parcel RD v plastových vodoměrných šachtách </w:t>
        <w:br/>
        <w:t xml:space="preserve">o minimálních rozměrech 900 x 1200 mm vybavené vodoměrnými sestavami Bruse. Počet kusů 13 přípojek v celkové délce 95,50 m. </w:t>
      </w:r>
    </w:p>
    <w:p>
      <w:pPr>
        <w:pStyle w:val="ZkladntextIMP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Pro parcelu č. 60 je navržena další vodovodní přípojka D 32 v délce 18,3 m ukončená vodoměrno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šachtou. .Jedná se o samostatnou stavební parcelu ve vlastnictví stavebníka a v  dosahu navržených sítí.   </w:t>
      </w:r>
    </w:p>
    <w:p>
      <w:pPr>
        <w:pStyle w:val="L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ý počet vodovodních přípojek 14 ks – v délce 113,80 m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odovodní přípojky byly povoleny územním rozhodnutím vydaným  </w:t>
      </w:r>
      <w:r>
        <w:rPr>
          <w:rFonts w:cs="Calibri" w:ascii="Calibri" w:hAnsi="Calibri"/>
          <w:b/>
          <w:sz w:val="22"/>
          <w:szCs w:val="22"/>
        </w:rPr>
        <w:t>Městským úřadem v Němčicích nad Hanou, stavebním úřadem  pod č.j. MUNNH/2539/2023 dne 31.7.2023.</w:t>
      </w:r>
    </w:p>
    <w:p>
      <w:pPr>
        <w:pStyle w:val="L6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ydrotechnické výpočty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Výpočet potřeby vody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ychází z Přílohy vyhlášky č. 120/2011 Sb.v platném znění, kterou se provádí zákon č. 274/2001 Sb., o vodovodech a kanalizacích pro veřejnou potřebu a o změně některých zákonů (zákon o vodovodech a kanalizacích, ve které jsou uvedena směrná roční čísla potřeby vody v platném znění)) </w:t>
      </w:r>
    </w:p>
    <w:p>
      <w:pPr>
        <w:pStyle w:val="Ira"/>
        <w:spacing w:before="0" w:after="0"/>
        <w:ind w:left="709" w:hanging="0"/>
        <w:rPr/>
      </w:pPr>
      <w:r>
        <w:rPr>
          <w:rFonts w:cs="Arial" w:ascii="Arial" w:hAnsi="Arial"/>
          <w:sz w:val="20"/>
        </w:rPr>
        <w:t>Denní průměrná potřeba pitné vody pro 1 RD  /4 osoby a 96 l/os/den/ Qp=  384 l/den</w:t>
      </w:r>
    </w:p>
    <w:p>
      <w:pPr>
        <w:pStyle w:val="Normal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x. denní množství vody Qd = Qp x kd  = 384 x 1,5 = 576l/den = 0,007 l/sec</w:t>
      </w:r>
    </w:p>
    <w:p>
      <w:pPr>
        <w:pStyle w:val="Normal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axim hodin. množství vody Qh = Qd x kd = 0,007 x 2,1 =0,014 l/sec </w:t>
      </w:r>
    </w:p>
    <w:p>
      <w:pPr>
        <w:pStyle w:val="Normal"/>
        <w:tabs>
          <w:tab w:val="clear" w:pos="708"/>
          <w:tab w:val="left" w:pos="1620" w:leader="none"/>
        </w:tabs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0"/>
        </w:rPr>
        <w:t>Roční potřeba pitné vody                                                                140m</w:t>
      </w:r>
      <w:r>
        <w:rPr>
          <w:rFonts w:cs="Arial" w:ascii="Arial" w:hAnsi="Arial"/>
          <w:szCs w:val="20"/>
          <w:vertAlign w:val="superscript"/>
        </w:rPr>
        <w:t>3</w:t>
      </w:r>
      <w:r>
        <w:rPr>
          <w:rFonts w:cs="Arial" w:ascii="Arial" w:hAnsi="Arial"/>
          <w:szCs w:val="20"/>
        </w:rPr>
        <w:t>/ro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Pro 18 RD 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0"/>
        </w:rPr>
        <w:t>Maxim hodin. množství vody Qh pro 18  x 0,0140 l/sec = 0,25l/s</w:t>
      </w:r>
    </w:p>
    <w:p>
      <w:pPr>
        <w:pStyle w:val="Normal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Výpočet tlakových ztrát v potrubí – vodovod V </w:t>
      </w:r>
    </w:p>
    <w:p>
      <w:pPr>
        <w:pStyle w:val="Normal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758180" cy="515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15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Výpočet průtoku dle ČSN 75 5455 – pro 18 RD (tj pro I, II, III. etapu) </w:t>
      </w:r>
    </w:p>
    <w:p>
      <w:pPr>
        <w:pStyle w:val="Normal"/>
        <w:ind w:left="709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709" w:hanging="0"/>
        <w:rPr/>
      </w:pPr>
      <w:r>
        <w:rPr>
          <w:rFonts w:cs="Arial" w:ascii="Arial" w:hAnsi="Arial"/>
          <w:szCs w:val="20"/>
        </w:rPr>
        <w:drawing>
          <wp:inline distT="0" distB="0" distL="0" distR="0">
            <wp:extent cx="5755640" cy="7242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4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Standard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lán kontrolních prohlídek: 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průběhu zemních prací (kontrola ručního provádění s ohledem na výskyt podzemních zařízení) </w:t>
      </w:r>
    </w:p>
    <w:p>
      <w:pPr>
        <w:pStyle w:val="Standard"/>
        <w:numPr>
          <w:ilvl w:val="0"/>
          <w:numId w:val="2"/>
        </w:numPr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a obsypu podsypu potrub</w:t>
      </w:r>
    </w:p>
    <w:p>
      <w:pPr>
        <w:pStyle w:val="Standard"/>
        <w:numPr>
          <w:ilvl w:val="0"/>
          <w:numId w:val="2"/>
        </w:numPr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ožení signalizačního vodiče </w:t>
      </w:r>
    </w:p>
    <w:p>
      <w:pPr>
        <w:pStyle w:val="Standard"/>
        <w:numPr>
          <w:ilvl w:val="0"/>
          <w:numId w:val="2"/>
        </w:numPr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a spádu potrubí</w:t>
      </w:r>
    </w:p>
    <w:p>
      <w:pPr>
        <w:pStyle w:val="Standard"/>
        <w:numPr>
          <w:ilvl w:val="0"/>
          <w:numId w:val="2"/>
        </w:numPr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i provádění tlakových zkoušek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sný a podrobný harmonogram jednotlivých prací předloží před zahájením stavby zhotovitel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škeré práce budou realizovány dle platných předpisů, nároky na kvalitu a provádění prací budou v souladu s platnými předpisy, pokud není v dokumentaci stanoveno jinak.</w:t>
      </w:r>
    </w:p>
    <w:p>
      <w:pPr>
        <w:pStyle w:val="Normal"/>
        <w:tabs>
          <w:tab w:val="clear" w:pos="708"/>
          <w:tab w:val="left" w:pos="1620" w:leader="none"/>
        </w:tabs>
        <w:ind w:left="709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L6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 xml:space="preserve">PEVNÉ MĚŘIČSKÉ BODY A VYTÝČENÍ TRASY 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 xml:space="preserve">Zpracovatel dokumentace při návrhu tras vodovodu použil geodetického zaměření lokality. 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 xml:space="preserve">Vytýčení vodovodu bude provedeno dle lomů trasy, vytyčovací podklady a souřadnice jednotlivých lomů jsou uvedeny  níže. Staničení je provedeno proti předpokládanému průtoku vody  potrubím. Tomu je přizpůsobeno i číslování  vrcholů. Pro výškové zaměření byly použity výškové body státní nivelace a pomocné výškové body. Všechny uvedené výšky jsou ve výškovém systému Balt po vyrovnání a souřadnicovém systému JTSK.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6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ouřadnice vrcholů vodovodního řadu V </w:t>
      </w:r>
    </w:p>
    <w:p>
      <w:pPr>
        <w:pStyle w:val="Normal"/>
        <w:ind w:left="-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ystém JTSK </w:t>
      </w:r>
    </w:p>
    <w:p>
      <w:pPr>
        <w:pStyle w:val="Normal"/>
        <w:ind w:left="-24" w:hanging="0"/>
        <w:jc w:val="both"/>
        <w:rPr/>
      </w:pPr>
      <w:r>
        <w:rPr>
          <w:rFonts w:cs="Calibri" w:ascii="Calibri" w:hAnsi="Calibri"/>
          <w:sz w:val="22"/>
          <w:szCs w:val="22"/>
        </w:rPr>
        <w:t>v bodě L1       Y = 556297.15         X = 1152417.21</w:t>
      </w:r>
    </w:p>
    <w:p>
      <w:pPr>
        <w:pStyle w:val="Normal"/>
        <w:ind w:left="-24" w:hanging="0"/>
        <w:jc w:val="both"/>
        <w:rPr/>
      </w:pPr>
      <w:r>
        <w:rPr>
          <w:rFonts w:cs="Calibri" w:ascii="Calibri" w:hAnsi="Calibri"/>
          <w:sz w:val="22"/>
          <w:szCs w:val="22"/>
        </w:rPr>
        <w:t>v bodě L2        Y = 556299.38        X = 1152421.94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odě L3        Y = 556294.96        X = 1152434.42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odě L4       Y = 556289.43         X = 1152441.98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oděL5        Y = 556278.81         X = 1152450.22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odě L6        Y = 556264.56        X= 1152458.04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odě L7        Y = 556252.53        X = 1152471.40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odě L8        Y = 556246.87        X = 1152488.05</w:t>
      </w:r>
    </w:p>
    <w:p>
      <w:pPr>
        <w:pStyle w:val="Normal"/>
        <w:ind w:left="-24" w:hanging="0"/>
        <w:jc w:val="both"/>
        <w:rPr/>
      </w:pPr>
      <w:r>
        <w:rPr>
          <w:rFonts w:cs="Calibri" w:ascii="Calibri" w:hAnsi="Calibri"/>
          <w:sz w:val="22"/>
          <w:szCs w:val="22"/>
        </w:rPr>
        <w:t>v bodě L9        Y = 556247.39        X = 1152507.93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odě L10      Y = 556256.76        X = -1152514.30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odě L11      Y = 556282.26        X = 1152531.62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bodě L12      Y = 556316.59        X = 1152554.90 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odě L13      Y = 556337.40        X = 1152568.90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bodě L14      Y = 556335.53        X = 1152572.05 </w:t>
      </w:r>
    </w:p>
    <w:p>
      <w:pPr>
        <w:pStyle w:val="Normal"/>
        <w:ind w:left="-24" w:hanging="0"/>
        <w:jc w:val="both"/>
        <w:rPr/>
      </w:pPr>
      <w:r>
        <w:rPr>
          <w:rFonts w:cs="Calibri" w:ascii="Calibri" w:hAnsi="Calibri"/>
          <w:sz w:val="22"/>
          <w:szCs w:val="22"/>
        </w:rPr>
        <w:t>v boděL15       Y = 556358.73        X = 1152585.56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odě L16      Y = 556351.27        X = 1152598.30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dovod V1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odě L10      Y = 556256.76         X = 1152514.30</w:t>
      </w:r>
    </w:p>
    <w:p>
      <w:pPr>
        <w:pStyle w:val="Normal"/>
        <w:ind w:left="-24" w:hanging="0"/>
        <w:jc w:val="both"/>
        <w:rPr/>
      </w:pPr>
      <w:r>
        <w:rPr>
          <w:rFonts w:cs="Calibri" w:ascii="Calibri" w:hAnsi="Calibri"/>
          <w:sz w:val="22"/>
          <w:szCs w:val="22"/>
        </w:rPr>
        <w:t>v bodě L18     -Y = 556249.95         X  = 1152524.32</w:t>
      </w:r>
      <w:r>
        <w:br w:type="page"/>
      </w:r>
    </w:p>
    <w:p>
      <w:pPr>
        <w:pStyle w:val="L6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ork Sans">
    <w:altName w:val="Times New Roman"/>
    <w:charset w:val="00"/>
    <w:family w:val="roman"/>
    <w:pitch w:val="default"/>
  </w:font>
  <w:font w:name="Work Sans SemiBold">
    <w:altName w:val="Times New Roman"/>
    <w:charset w:val="ee"/>
    <w:family w:val="auto"/>
    <w:pitch w:val="variable"/>
  </w:font>
  <w:font w:name="Work Sans Medium">
    <w:altName w:val="Times New Roman"/>
    <w:charset w:val="ee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IBM Plex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 w:val="16"/>
        <w:szCs w:val="24"/>
      </w:rPr>
    </w:pPr>
    <w:r>
      <w:rPr>
        <w:color w:val="808080"/>
        <w:sz w:val="16"/>
        <w:szCs w:val="24"/>
      </w:rPr>
      <w:fldChar w:fldCharType="begin"/>
    </w:r>
    <w:r>
      <w:rPr>
        <w:sz w:val="16"/>
        <w:szCs w:val="24"/>
        <w:color w:val="808080"/>
      </w:rPr>
      <w:instrText xml:space="preserve"> PAGE </w:instrText>
    </w:r>
    <w:r>
      <w:rPr>
        <w:sz w:val="16"/>
        <w:szCs w:val="24"/>
        <w:color w:val="808080"/>
      </w:rPr>
      <w:fldChar w:fldCharType="separate"/>
    </w:r>
    <w:r>
      <w:rPr>
        <w:sz w:val="16"/>
        <w:szCs w:val="24"/>
        <w:color w:val="808080"/>
      </w:rPr>
      <w:t>9</w:t>
    </w:r>
    <w:r>
      <w:rPr>
        <w:sz w:val="16"/>
        <w:szCs w:val="24"/>
        <w:color w:val="808080"/>
      </w:rPr>
      <w:fldChar w:fldCharType="end"/>
    </w:r>
  </w:p>
  <w:p>
    <w:pPr>
      <w:pStyle w:val="Footer"/>
      <w:rPr>
        <w:color w:val="808080"/>
        <w:sz w:val="16"/>
        <w:szCs w:val="24"/>
      </w:rPr>
    </w:pPr>
    <w:r>
      <w:rPr>
        <w:color w:val="808080"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Letter"/>
      <w:suff w:val="space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Work Sans;Times New Roman" w:hAnsi="Work Sans;Times New Roman" w:eastAsia="Calibri" w:cs="Times New Roman"/>
      <w:color w:val="auto"/>
      <w:sz w:val="20"/>
      <w:szCs w:val="3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Work Sans SemiBold;Times New Roman" w:hAnsi="Work Sans SemiBold;Times New Roman" w:eastAsia="Calibri Light" w:cs="Work Sans SemiBold;Times New Roman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shd w:fill="E7E6E6" w:val="clear"/>
      <w:spacing w:before="40" w:after="0"/>
      <w:outlineLvl w:val="1"/>
    </w:pPr>
    <w:rPr>
      <w:rFonts w:ascii="Work Sans Medium;Times New Roman" w:hAnsi="Work Sans Medium;Times New Roman" w:cs="Work Sans Medium;Times New Roman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Work Sans SemiBold;Times New Roman" w:hAnsi="Work Sans SemiBold;Times New Roman" w:eastAsia="Calibri Light" w:cs="Work Sans SemiBold;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Calibri Light"/>
      <w:iCs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eastAsia="Calibri Light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libri Light" w:hAnsi="Calibri Light" w:eastAsia="Calibri Light" w:cs="Calibri Light"/>
      <w:color w:val="1F3763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Calibri Light" w:cs="Calibri Light"/>
      <w:i/>
      <w:iCs/>
      <w:color w:val="1F376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40" w:after="0"/>
      <w:outlineLvl w:val="7"/>
    </w:pPr>
    <w:rPr>
      <w:rFonts w:ascii="Calibri Light" w:hAnsi="Calibri Light" w:eastAsia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libri Light" w:hAnsi="Calibri Light" w:eastAsia="Calibri Light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ork Sans;Times New Roman" w:hAnsi="Work Sans;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Work Sans Medium;Times New Roman" w:hAnsi="Work Sans Medium;Times New Roman" w:eastAsia="Calibri Light" w:cs="Work Sans Medium;Times New Roman"/>
      <w:color w:val="000000"/>
      <w:spacing w:val="-10"/>
      <w:kern w:val="2"/>
      <w:szCs w:val="52"/>
    </w:rPr>
  </w:style>
  <w:style w:type="character" w:styleId="Nadpis1Char">
    <w:name w:val="Nadpis 1 Char"/>
    <w:qFormat/>
    <w:rPr>
      <w:rFonts w:ascii="Work Sans SemiBold;Times New Roman" w:hAnsi="Work Sans SemiBold;Times New Roman" w:eastAsia="Calibri Light" w:cs="Work Sans SemiBold;Times New Roman"/>
      <w:color w:val="000000"/>
      <w:sz w:val="40"/>
    </w:rPr>
  </w:style>
  <w:style w:type="character" w:styleId="Nadpis2Char">
    <w:name w:val="Nadpis 2 Char"/>
    <w:qFormat/>
    <w:rPr>
      <w:rFonts w:ascii="Work Sans Medium;Times New Roman" w:hAnsi="Work Sans Medium;Times New Roman" w:cs="Work Sans Medium;Times New Roman"/>
      <w:sz w:val="24"/>
      <w:szCs w:val="26"/>
      <w:shd w:fill="E7E6E6" w:val="clear"/>
    </w:rPr>
  </w:style>
  <w:style w:type="character" w:styleId="Nadpis3Char">
    <w:name w:val="Nadpis 3 Char"/>
    <w:qFormat/>
    <w:rPr>
      <w:rFonts w:ascii="Work Sans SemiBold;Times New Roman" w:hAnsi="Work Sans SemiBold;Times New Roman" w:eastAsia="Calibri Light" w:cs="Work Sans SemiBold;Times New Roman"/>
      <w:color w:val="000000"/>
      <w:sz w:val="24"/>
      <w:szCs w:val="24"/>
    </w:rPr>
  </w:style>
  <w:style w:type="character" w:styleId="Nadpis4Char">
    <w:name w:val="Nadpis 4 Char"/>
    <w:qFormat/>
    <w:rPr>
      <w:rFonts w:eastAsia="Calibri Light"/>
      <w:iCs/>
      <w:color w:val="000000"/>
      <w:sz w:val="20"/>
      <w:u w:val="single"/>
    </w:rPr>
  </w:style>
  <w:style w:type="character" w:styleId="Nadpis5Char">
    <w:name w:val="Nadpis 5 Char"/>
    <w:qFormat/>
    <w:rPr>
      <w:rFonts w:eastAsia="Calibri Light"/>
    </w:rPr>
  </w:style>
  <w:style w:type="character" w:styleId="ZhlavChar">
    <w:name w:val="Záhlaví Char"/>
    <w:qFormat/>
    <w:rPr>
      <w:color w:val="000000"/>
      <w:sz w:val="20"/>
    </w:rPr>
  </w:style>
  <w:style w:type="character" w:styleId="ZpatChar">
    <w:name w:val="Zápatí Char"/>
    <w:qFormat/>
    <w:rPr>
      <w:color w:val="000000"/>
      <w:sz w:val="20"/>
    </w:rPr>
  </w:style>
  <w:style w:type="character" w:styleId="Nadpis6Char">
    <w:name w:val="Nadpis 6 Char"/>
    <w:qFormat/>
    <w:rPr>
      <w:rFonts w:ascii="Calibri Light" w:hAnsi="Calibri Light" w:eastAsia="Calibri Light" w:cs="Calibri Light"/>
      <w:color w:val="1F3763"/>
      <w:sz w:val="20"/>
    </w:rPr>
  </w:style>
  <w:style w:type="character" w:styleId="Nadpis7Char">
    <w:name w:val="Nadpis 7 Char"/>
    <w:qFormat/>
    <w:rPr>
      <w:rFonts w:ascii="Calibri Light" w:hAnsi="Calibri Light" w:eastAsia="Calibri Light" w:cs="Calibri Light"/>
      <w:i/>
      <w:iCs/>
      <w:color w:val="1F3763"/>
      <w:sz w:val="20"/>
    </w:rPr>
  </w:style>
  <w:style w:type="character" w:styleId="Nadpis8Char">
    <w:name w:val="Nadpis 8 Char"/>
    <w:qFormat/>
    <w:rPr>
      <w:rFonts w:ascii="Calibri Light" w:hAnsi="Calibri Light" w:eastAsia="Calibri Light" w:cs="Calibri Light"/>
      <w:color w:val="272727"/>
      <w:sz w:val="21"/>
      <w:szCs w:val="21"/>
    </w:rPr>
  </w:style>
  <w:style w:type="character" w:styleId="Nadpis9Char">
    <w:name w:val="Nadpis 9 Char"/>
    <w:qFormat/>
    <w:rPr>
      <w:rFonts w:ascii="Calibri Light" w:hAnsi="Calibri Light" w:eastAsia="Calibri Light" w:cs="Calibri Light"/>
      <w:i/>
      <w:iCs/>
      <w:color w:val="272727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Tribeeventswidgeteventslisteventdatetagmonth">
    <w:name w:val="tribe-events-widget-events-list__event-date-tag-month"/>
    <w:basedOn w:val="Standardnpsmoodstavce"/>
    <w:qFormat/>
    <w:rPr/>
  </w:style>
  <w:style w:type="character" w:styleId="Tribeeventswidgeteventslisteventdatetagdaynum">
    <w:name w:val="tribe-events-widget-events-list__event-date-tag-daynum"/>
    <w:basedOn w:val="Standardnpsmoodstavce"/>
    <w:qFormat/>
    <w:rPr/>
  </w:style>
  <w:style w:type="character" w:styleId="Tribeeventdatestart">
    <w:name w:val="tribe-event-date-start"/>
    <w:basedOn w:val="Standardnpsmoodstavce"/>
    <w:qFormat/>
    <w:rPr/>
  </w:style>
  <w:style w:type="character" w:styleId="Tribeeventdateend">
    <w:name w:val="tribe-event-date-end"/>
    <w:basedOn w:val="Standardnpsmoodstavce"/>
    <w:qFormat/>
    <w:rPr/>
  </w:style>
  <w:style w:type="character" w:styleId="ZZatekformuleChar">
    <w:name w:val="z-Začátek formuláře Char"/>
    <w:qFormat/>
    <w:rPr>
      <w:rFonts w:ascii="Arial" w:hAnsi="Arial" w:eastAsia="Times New Roman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eastAsia="Times New Roman" w:cs="Arial"/>
      <w:vanish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26"/>
    </w:rPr>
  </w:style>
  <w:style w:type="character" w:styleId="ZkladntextChar">
    <w:name w:val="Základní text Char"/>
    <w:basedOn w:val="Standardnpsmoodstavce"/>
    <w:qFormat/>
    <w:rPr>
      <w:szCs w:val="32"/>
    </w:rPr>
  </w:style>
  <w:style w:type="character" w:styleId="DefaultChar">
    <w:name w:val="Default Char"/>
    <w:qFormat/>
    <w:rPr>
      <w:rFonts w:ascii="IBM Plex Sans;Arial" w:hAnsi="IBM Plex Sans;Arial" w:cs="IBM Plex Sans;Arial"/>
      <w:color w:val="000000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Work Sans Medium;Times New Roman" w:hAnsi="Work Sans Medium;Times New Roman" w:eastAsia="Calibri Light" w:cs="Work Sans Medium;Times New Roman"/>
      <w:spacing w:val="-10"/>
      <w:kern w:val="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Work Sans;Times New Roman" w:hAnsi="Work Sans;Times New Roman" w:eastAsia="Calibri" w:cs="Times New Roman"/>
      <w:color w:val="2F5496"/>
      <w:sz w:val="32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libri Light" w:hAnsi="Calibri Light" w:cs="Calibri Light"/>
      <w:color w:val="2F5496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BM Plex Sans;Arial" w:hAnsi="IBM Plex Sans;Arial" w:eastAsia="Calibri" w:cs="IBM Plex Sans;Arial"/>
      <w:color w:val="000000"/>
      <w:sz w:val="24"/>
      <w:szCs w:val="24"/>
      <w:lang w:bidi="ar-SA" w:val="en-US" w:eastAsia="zh-CN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3">
    <w:name w:val="l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4">
    <w:name w:val="l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5">
    <w:name w:val="l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6">
    <w:name w:val="l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PreformattedText">
    <w:name w:val="Preformatted Text"/>
    <w:basedOn w:val="Standard"/>
    <w:qFormat/>
    <w:pPr>
      <w:widowControl w:val="false"/>
    </w:pPr>
    <w:rPr>
      <w:rFonts w:ascii="Courier New" w:hAnsi="Courier New" w:eastAsia="MS PGothic" w:cs="Courier New"/>
      <w:lang w:val="de-DE"/>
    </w:rPr>
  </w:style>
  <w:style w:type="paragraph" w:styleId="Zkladntextodsazen3">
    <w:name w:val="Základní text odsazený 3"/>
    <w:basedOn w:val="Normal"/>
    <w:qFormat/>
    <w:pPr>
      <w:spacing w:lineRule="auto" w:line="240"/>
      <w:ind w:left="851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Ira">
    <w:name w:val="Ira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Nadpis">
    <w:name w:val="Nadpis"/>
    <w:basedOn w:val="Normal"/>
    <w:next w:val="Normal"/>
    <w:qFormat/>
    <w:pPr>
      <w:suppressAutoHyphens w:val="true"/>
      <w:spacing w:lineRule="auto" w:line="240" w:before="0" w:after="0"/>
      <w:contextualSpacing/>
    </w:pPr>
    <w:rPr>
      <w:rFonts w:ascii="Work Sans Medium;Times New Roman" w:hAnsi="Work Sans Medium;Times New Roman" w:eastAsia="Calibri Light" w:cs="Work Sans Medium;Times New Roman"/>
      <w:spacing w:val="-10"/>
      <w:kern w:val="2"/>
      <w:szCs w:val="52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28:00Z</dcterms:created>
  <dc:creator>Jan Pospíšil</dc:creator>
  <dc:description/>
  <cp:keywords/>
  <dc:language>en-US</dc:language>
  <cp:lastModifiedBy>Libuse</cp:lastModifiedBy>
  <cp:lastPrinted>2022-05-13T16:06:00Z</cp:lastPrinted>
  <dcterms:modified xsi:type="dcterms:W3CDTF">2024-05-08T16:4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4591835-a54b-4eee-a0dc-b8744bbed7eb_ActionId">
    <vt:lpwstr>d5d8d417-5525-4d17-ad25-62d452f08797</vt:lpwstr>
  </property>
  <property fmtid="{D5CDD505-2E9C-101B-9397-08002B2CF9AE}" pid="3" name="MSIP_Label_54591835-a54b-4eee-a0dc-b8744bbed7eb_ContentBits">
    <vt:lpwstr>1</vt:lpwstr>
  </property>
  <property fmtid="{D5CDD505-2E9C-101B-9397-08002B2CF9AE}" pid="4" name="MSIP_Label_54591835-a54b-4eee-a0dc-b8744bbed7eb_Enabled">
    <vt:lpwstr>true</vt:lpwstr>
  </property>
  <property fmtid="{D5CDD505-2E9C-101B-9397-08002B2CF9AE}" pid="5" name="MSIP_Label_54591835-a54b-4eee-a0dc-b8744bbed7eb_Method">
    <vt:lpwstr>Standard</vt:lpwstr>
  </property>
  <property fmtid="{D5CDD505-2E9C-101B-9397-08002B2CF9AE}" pid="6" name="MSIP_Label_54591835-a54b-4eee-a0dc-b8744bbed7eb_Name">
    <vt:lpwstr>SCE-CZ-General-Marking</vt:lpwstr>
  </property>
  <property fmtid="{D5CDD505-2E9C-101B-9397-08002B2CF9AE}" pid="7" name="MSIP_Label_54591835-a54b-4eee-a0dc-b8744bbed7eb_SetDate">
    <vt:lpwstr>2022-01-18T09:27:07Z</vt:lpwstr>
  </property>
  <property fmtid="{D5CDD505-2E9C-101B-9397-08002B2CF9AE}" pid="8" name="MSIP_Label_54591835-a54b-4eee-a0dc-b8744bbed7eb_SiteId">
    <vt:lpwstr>33dab507-5210-4075-805b-f2717d8cfa74</vt:lpwstr>
  </property>
</Properties>
</file>